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4826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20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 ПЕРВОМАЙ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6 СЕССИЯ 3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марта 2018 года                                                                                    №  161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Первомайск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енсии за выслугу лет лицам,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мещавшим муниципальные должности и должности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службы в Первомайском сельском поселении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: от 6 октября 2003 года № 131-ФЗ «Об общих принципах организации местного самоуправления в Российской Федерации», от 2 марта 2007 года № 25-ФЗ "О муниципальной службе в Российской Федерации", от 15 декабря 2001 года № 166-ФЗ «О государственном пенсионном обеспечении в Российской Федерации», от 28 декабря 2013 года № 400-ФЗ "О страховых пенсиях"; Законом Российской Федерации от 19 февраля 1991 года № 1032-1 "О занятости населения в Российской Федерации", Законом Краснодарского края от 8 июня 2007 года № 1244-КЗ "О муниципальной службе в Краснодарском крае", Законом Краснодарского края от 27 сентября 2007 года № 1324-КЗ «О порядке исчисления стажа муниципальной службы в Краснодарском крае»,  руководствуясь статьей 26 Устава Первомайского сельского поселения,  Совет Первомайского сельского поселения Белореченского района р е ш и 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оложение о пенсии за выслугу лет лицам, замещавшим муниципальные должности и должности муниципальной службы в Первомайском сельском поселении Белореченского района (прилагаетс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Первомайского сельского поселения Белореченского район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еспечить предоставление пенсии за выслугу лет лицам, замещавшим муниципальные должности и должности муниципальной службы в Первомайском сельском поселении Белоречен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уществлять финансирование расходов на эти цели из бюджета Первомайского сельского поселения Белореченского района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Первомайского сельского поселения Белоречен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т 24 марта 2016  года № 80 «Об утверждении Положения о пенсии за выслугу лет лицам, замещавшим муниципальные должности и должности муниципальной службы в Первомайском сельском поселении Белореченского район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фициальному обнародованию в установлен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ланово-бюджетную комиссию Совета Первомайского сельского поселения Белореченского района (Колесников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ешение вступает в силу со дня его обнародования, и распространяется на правоотношения возникшие с 01 января 2018 год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/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ервомай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                                                                    Н.Н.Милованов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майского сельского поселения 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                                                                         С.В.Жирм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20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</w:tblGrid>
      <w:tr>
        <w:trPr/>
        <w:tc>
          <w:tcPr>
            <w:tcW w:w="5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Первомайс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03.2018 № 1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нсии за выслугу лет лицам, замещавшим муниципальны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и и должности муниципальной службы в</w:t>
        <w:br/>
        <w:t>Первомайском сельском поселении Белоречен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Общие положения </w:t>
      </w:r>
    </w:p>
    <w:p>
      <w:pPr>
        <w:pStyle w:val="Normal"/>
        <w:ind w:firstLine="720"/>
        <w:jc w:val="both"/>
        <w:rPr/>
      </w:pPr>
      <w:bookmarkStart w:id="0" w:name="sub_1000"/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основания и условия предоставления права на пенсию за выслугу лет лицам, замещавших муниципальные должности и должности муниципальной службы в Первомайском сельском поселении Белореченского района.</w:t>
      </w:r>
      <w:bookmarkEnd w:id="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муниципальной службы - общая продолжительность периодов работы на должностях муниципальной службы, муниципальных должностях, иных видов и иной деятельности согласно Закону Краснодарского края от 27 сентября 2007 года № 1324-КЗ "О порядке исчисления стажа муниципальной службы в Краснодарском крае"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сии за выслугу лет лицам, замещавших муниципальные должности и должности муниципальной службы Первомайского сельского поселения Белореченского района на постоянной основе (далее – пенсии за выслугу лет) - ежемесячная денежная выплата за счет средств местного бюджета, право на получение которой, определяется в соответствии с условиями и нормами, установленными настоящим Положением, в целях реализации социальных гарантий лицам, замещавших муниципальные должности и должности муниципальной службы</w:t>
      </w:r>
      <w:r>
        <w:rPr>
          <w:rStyle w:val="Style11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 xml:space="preserve">в Первомайском сельском поселении </w:t>
      </w:r>
      <w:r>
        <w:rPr>
          <w:rFonts w:cs="Times New Roman" w:ascii="Times New Roman" w:hAnsi="Times New Roman"/>
          <w:sz w:val="28"/>
          <w:szCs w:val="28"/>
        </w:rPr>
        <w:t>Белореченского райо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при выходе на страховую пенсию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по старости, в том числе досрочно назначенной в соответствии с Законом Российской Федерации от 19 апреля 1991 го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32-1 «О занятости населения в Российской Федерации» или страховой пенсии по инвалид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й основой для назначения пенсии за выслугу лет лицам, замещавших муниципальные должности и должности муниципальной службы Первомайского сельского поселения Белореченского района являются Федеральные законы: от 06 октября 2003 года № 131-ФЗ «Об общих принципах организации местного самоуправления в Российской Федерации», от 02 марта 2007 года № 25-ФЗ "О муниципальной службе в Российской Федерации", от 15 декабря 2001 года № 166-ФЗ «О государственном пенсионном обеспечении в Российской Федерации», от 28 декабря 2013 года № 400-ФЗ «О страховых пенсиях»; Закон Российской Федерации от 19 апреля 1991 года № 1032-1 "О занятости населения в Российской Федерации", Закон Краснодарского края от 08 июня 2007 года № 1244-КЗ "О муниципальн</w:t>
      </w:r>
      <w:bookmarkStart w:id="2" w:name="sub_2"/>
      <w:r>
        <w:rPr>
          <w:rFonts w:cs="Times New Roman" w:ascii="Times New Roman" w:hAnsi="Times New Roman"/>
          <w:sz w:val="28"/>
          <w:szCs w:val="28"/>
        </w:rPr>
        <w:t>ой службе в Краснодарском крае», Закон Краснодарского края от 27 сентября 2007 года № 1324-КЗ «О порядке исчисления стажа муниципальной службы в Краснодарском крае».</w:t>
      </w:r>
    </w:p>
    <w:p>
      <w:pPr>
        <w:pStyle w:val="Style40"/>
        <w:ind w:left="0" w:hanging="892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sub_4"/>
      <w:bookmarkEnd w:id="2"/>
      <w:r>
        <w:rPr>
          <w:rStyle w:val="Style11"/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3"/>
      <w:r>
        <w:rPr>
          <w:rFonts w:cs="Times New Roman" w:ascii="Times New Roman" w:hAnsi="Times New Roman"/>
          <w:b/>
          <w:sz w:val="28"/>
          <w:szCs w:val="28"/>
        </w:rPr>
        <w:t>Лица, имеющие право на пенсию за выслугу лет</w:t>
      </w:r>
    </w:p>
    <w:p>
      <w:pPr>
        <w:pStyle w:val="11"/>
        <w:shd w:fill="auto" w:val="clear"/>
        <w:spacing w:lineRule="exact" w:line="322" w:before="0" w:after="0"/>
        <w:ind w:left="20" w:right="20" w:firstLine="740"/>
        <w:rPr>
          <w:sz w:val="28"/>
          <w:szCs w:val="28"/>
        </w:rPr>
      </w:pPr>
      <w:bookmarkStart w:id="4" w:name="sub_4021"/>
      <w:bookmarkEnd w:id="4"/>
      <w:r>
        <w:rPr>
          <w:sz w:val="28"/>
          <w:szCs w:val="28"/>
        </w:rPr>
        <w:t>Право на пенсию за выслугу лет при наличии условий, установленных настоящим Положением, имеют:</w:t>
      </w:r>
    </w:p>
    <w:p>
      <w:pPr>
        <w:pStyle w:val="11"/>
        <w:shd w:fill="auto" w:val="clear"/>
        <w:tabs>
          <w:tab w:val="clear" w:pos="720"/>
          <w:tab w:val="left" w:pos="992" w:leader="none"/>
        </w:tabs>
        <w:spacing w:lineRule="exact" w:line="322" w:before="0" w:after="0"/>
        <w:ind w:left="20" w:right="20" w:firstLine="740"/>
        <w:rPr/>
      </w:pPr>
      <w:r>
        <w:rPr>
          <w:sz w:val="28"/>
          <w:szCs w:val="28"/>
        </w:rPr>
        <w:t>а)</w:t>
        <w:tab/>
        <w:t>лица, замещавшие с 01 января 2006 года муниципальные должности и должности муниципальной службы в Первомайском сельском поселении Белореченского района на постоянной основе;</w:t>
      </w:r>
    </w:p>
    <w:p>
      <w:pPr>
        <w:pStyle w:val="11"/>
        <w:shd w:fill="auto" w:val="clear"/>
        <w:tabs>
          <w:tab w:val="clear" w:pos="720"/>
          <w:tab w:val="left" w:pos="992" w:leader="none"/>
        </w:tabs>
        <w:spacing w:lineRule="exact" w:line="322" w:before="0" w:after="0"/>
        <w:ind w:left="20" w:right="20" w:firstLine="740"/>
        <w:rPr/>
      </w:pPr>
      <w:r>
        <w:rPr>
          <w:sz w:val="28"/>
          <w:szCs w:val="28"/>
        </w:rPr>
        <w:t>б)</w:t>
        <w:tab/>
        <w:t>лица, замещавшие должности в органах представительной или исполнительной власти города Белореченска Краснодарского края с 01 января 1992 года по 01 января 2006 года;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Условия назначения пенсии за выслугу лет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енсия за выслугу лет назначается лицам, указанным в статье 2 настоящего Положения, при наличии всех нижеперечисленных условий и достижения возраста, указанного в приложении 5 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му закону от 28 декабря 2013 года № 400 в редакции Федерального закона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енсия за выслугу лет назначается лицам, указанным в статье 2 настоящего Положения, если им в соответствии с Федеральным законом от 28 декабря 2013 года № 400-ФЗ «О страховых пенсиях», Законом Российской Федерации от 19 апреля 1991 года № 1032-1 "О занятости населения в Российской Федерации", назначена хотя бы одна из следующих страховых пенсий: страховая пенсия по старости или страховая пенсия по инвалид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нсия за выслугу лет назначается при наличии стажа муниципальной службы согласно приложению к Федеральному закону от 15 декабря 2001 года № 166-ФЗ в редакции Федерального закона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муниципальной службы, дающий право на установление пенсии за выслугу лет, определяется в соответствии с Законом Краснодарского края от 27 сентября 2007 года № 1324-КЗ «О порядке исчисления стажа муниципальной службы в Краснодарском крае» и согласно приложению к Федеральному закону от 15 декабря 2001 года № 166-ФЗ в редакции Федерального закона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 и утверждается распоряжением администрации Первомайского сельского поселения Белоречен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нсия за выслугу лет назначается лицам, указанным в статье 2 настоящего Положения, при условии прекращения ими трудовых отношений с органами местного самоуправления Первомайского сельского поселения Белореченского района по следующим основания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ликвидации органов местного самоуправления или сокращение штата муниципальных служащих;</w:t>
      </w:r>
    </w:p>
    <w:p>
      <w:pPr>
        <w:pStyle w:val="Normal"/>
        <w:ind w:firstLine="720"/>
        <w:jc w:val="both"/>
        <w:rPr/>
      </w:pPr>
      <w:bookmarkStart w:id="5" w:name="sub_4021"/>
      <w:bookmarkEnd w:id="5"/>
      <w:r>
        <w:rPr>
          <w:rFonts w:cs="Times New Roman" w:ascii="Times New Roman" w:hAnsi="Times New Roman"/>
          <w:sz w:val="28"/>
          <w:szCs w:val="28"/>
        </w:rPr>
        <w:t>2) достижение предельного возраста, установленного законодательством для замещения муниципальной должности или должности муниципальной службы;</w:t>
      </w:r>
    </w:p>
    <w:p>
      <w:pPr>
        <w:pStyle w:val="Normal"/>
        <w:ind w:firstLine="720"/>
        <w:jc w:val="both"/>
        <w:rPr/>
      </w:pPr>
      <w:bookmarkStart w:id="6" w:name="sub_4023"/>
      <w:bookmarkEnd w:id="6"/>
      <w:r>
        <w:rPr>
          <w:rFonts w:cs="Times New Roman" w:ascii="Times New Roman" w:hAnsi="Times New Roman"/>
          <w:sz w:val="28"/>
          <w:szCs w:val="28"/>
        </w:rPr>
        <w:t>3) расторжение трудового договора и увольнение по собственному желанию в связи с выходом на страховую пенсию по старости, инвалидности, либо досрочно назначенной в соответствии с Законом Российской Федерации от 19 апреля 1991 года № 1032-1 «О занятости населения в Российской Федерации» или увольнение по инициативе муниципального служащего в период получения страховой пенсии по старости в соответствии с федеральными законами, указанными в части 2 статьи 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;</w:t>
      </w:r>
    </w:p>
    <w:p>
      <w:pPr>
        <w:pStyle w:val="Normal"/>
        <w:ind w:firstLine="720"/>
        <w:jc w:val="both"/>
        <w:rPr/>
      </w:pPr>
      <w:bookmarkStart w:id="7" w:name="sub_4023"/>
      <w:bookmarkStart w:id="8" w:name="sub_402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) истечение срока полномочий лица, замещавшего муниципальную должность;</w:t>
      </w:r>
    </w:p>
    <w:p>
      <w:pPr>
        <w:pStyle w:val="Normal"/>
        <w:ind w:firstLine="720"/>
        <w:jc w:val="both"/>
        <w:rPr/>
      </w:pPr>
      <w:bookmarkStart w:id="9" w:name="sub_4024"/>
      <w:bookmarkStart w:id="10" w:name="sub_4025"/>
      <w:bookmarkEnd w:id="9"/>
      <w:r>
        <w:rPr>
          <w:rFonts w:cs="Times New Roman" w:ascii="Times New Roman" w:hAnsi="Times New Roman"/>
          <w:sz w:val="28"/>
          <w:szCs w:val="28"/>
        </w:rPr>
        <w:t>5) расторжение трудового договора и увольнение с федеральной (гражданской) службы по собственной инициативе при условии последующего замещения должностей муниципальной службы.</w:t>
      </w:r>
      <w:bookmarkStart w:id="11" w:name="sub_403"/>
      <w:bookmarkEnd w:id="1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енсия за выслугу лет устанавливается лицам, замещавшим муниципальные должности и должности муниципальной службы непосредственно перед увольнением не менее 12 полных календарных месяцев, при наличии стажа муниципальной</w:t>
      </w:r>
      <w:bookmarkEnd w:id="11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2" w:name="sub_4032"/>
      <w:r>
        <w:rPr>
          <w:rFonts w:cs="Times New Roman" w:ascii="Times New Roman" w:hAnsi="Times New Roman"/>
          <w:sz w:val="28"/>
          <w:szCs w:val="28"/>
        </w:rPr>
        <w:t>службы, указанного в пункте 3 статьи 3 настоящего Поло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сия за выслугу лет устанавливается также лицам, замещавшим муниципальные должности и должности муниципальной службы и уволенным до истечения 12 полных календарных месяцев по основаниям, предусмотренным подпунктами 1, 5 пункта 4 </w:t>
      </w:r>
      <w:r>
        <w:rPr>
          <w:rFonts w:cs="Times New Roman" w:ascii="Times New Roman" w:hAnsi="Times New Roman"/>
          <w:bCs/>
          <w:sz w:val="28"/>
          <w:szCs w:val="28"/>
        </w:rPr>
        <w:t>статьи 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, при наличии стажа муниципальной службы, указанного в пункте 3 статьи 3 настоящего Полож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bookmarkStart w:id="13" w:name="sub_405"/>
      <w:bookmarkEnd w:id="12"/>
      <w:r>
        <w:rPr>
          <w:rFonts w:cs="Times New Roman" w:ascii="Times New Roman" w:hAnsi="Times New Roman"/>
          <w:sz w:val="28"/>
          <w:szCs w:val="28"/>
        </w:rPr>
        <w:t>6. Выплата пенсии за выслугу лет лицам, указанным в статье 2 настоящего Положения прекраща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ериод замещения лицом государственной должности и должности гражданской службы, а также муниципальной должности и должности муниципальной службы</w:t>
      </w:r>
      <w:bookmarkEnd w:id="13"/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случае смерти лица, а также в случае признания его в установленном порядке умершим или безвестно отсутствующим с 1-го числа месяца, следующего за месяцем, в котором наступила смерть либо вступило в силу решение суда об объявлении его умершим или о признании его безвестно отсутствующи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406"/>
      <w:r>
        <w:rPr>
          <w:rFonts w:cs="Times New Roman" w:ascii="Times New Roman" w:hAnsi="Times New Roman"/>
          <w:sz w:val="28"/>
          <w:szCs w:val="28"/>
        </w:rPr>
        <w:t>7. Пенсия за выслугу лет не устанавливается лицам, замещавшим муниципальные должности и должности муниципальной службы, которым в соответствии с законодательством Российской Федерации назначен какой-либо другой вид пенсии</w:t>
      </w:r>
      <w:bookmarkStart w:id="15" w:name="sub_407"/>
      <w:bookmarkEnd w:id="14"/>
      <w:r>
        <w:rPr>
          <w:rFonts w:cs="Times New Roman" w:ascii="Times New Roman" w:hAnsi="Times New Roman"/>
          <w:sz w:val="28"/>
          <w:szCs w:val="28"/>
        </w:rPr>
        <w:t>, за исключением лиц, указанных в статье 2 настоящего Поло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sub_5"/>
      <w:bookmarkEnd w:id="15"/>
      <w:r>
        <w:rPr>
          <w:rFonts w:cs="Times New Roman" w:ascii="Times New Roman" w:hAnsi="Times New Roman"/>
          <w:b/>
          <w:sz w:val="28"/>
          <w:szCs w:val="28"/>
        </w:rPr>
        <w:t xml:space="preserve">Статья 4. Размер </w:t>
      </w:r>
      <w:bookmarkEnd w:id="16"/>
      <w:r>
        <w:rPr>
          <w:rFonts w:cs="Times New Roman" w:ascii="Times New Roman" w:hAnsi="Times New Roman"/>
          <w:b/>
          <w:sz w:val="28"/>
          <w:szCs w:val="28"/>
        </w:rPr>
        <w:t>пенсии за выслугу лет</w:t>
      </w:r>
    </w:p>
    <w:p>
      <w:pPr>
        <w:pStyle w:val="Normal"/>
        <w:ind w:firstLine="720"/>
        <w:jc w:val="both"/>
        <w:rPr/>
      </w:pPr>
      <w:bookmarkStart w:id="17" w:name="sub_51"/>
      <w:bookmarkEnd w:id="17"/>
      <w:r>
        <w:rPr>
          <w:rFonts w:cs="Times New Roman" w:ascii="Times New Roman" w:hAnsi="Times New Roman"/>
          <w:sz w:val="28"/>
          <w:szCs w:val="28"/>
        </w:rPr>
        <w:t>Лицам, указанным в статье 2 настоящего Положения, размер пенсии за выслугу л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 в процентах к начисленной страхов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нсии по старости, инвалидности либо досрочно установленной в соответствии с Закон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от 19 апреля 1991 года № 1032-1 "О занятости населения в Российской Федерации", в которую не включается выплачиваемые суммы за иждивенца, за инвалидность 1 и 2 группы, за достижение 80 летнего возраст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м порядке:</w:t>
      </w:r>
    </w:p>
    <w:p>
      <w:pPr>
        <w:pStyle w:val="Normal"/>
        <w:ind w:firstLine="720"/>
        <w:jc w:val="both"/>
        <w:rPr/>
      </w:pPr>
      <w:bookmarkStart w:id="18" w:name="sub_51"/>
      <w:bookmarkStart w:id="19" w:name="sub_501"/>
      <w:bookmarkEnd w:id="18"/>
      <w:r>
        <w:rPr>
          <w:rFonts w:cs="Times New Roman" w:ascii="Times New Roman" w:hAnsi="Times New Roman"/>
          <w:sz w:val="28"/>
          <w:szCs w:val="28"/>
        </w:rPr>
        <w:t>а) лицам, замещавшим муниципальные долж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стоянной основе - 45 процентов</w:t>
      </w:r>
      <w:bookmarkEnd w:id="19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лицам, замещавшим должности муниципальной службы, указанным в статье 2 настоящего Положения - 45 процентов при стаже муниципальной службы исчисляемого согласно приложению к Федеральному закону от 15 декабря 2001 года № 166-ФЗ в редакции Федерального закона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 и увеличивается на 3 процента за каждый полный год, сверх установленного стажа, но не более 60 процен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0" w:name="sub_16"/>
      <w:r>
        <w:rPr>
          <w:rFonts w:cs="Times New Roman" w:ascii="Times New Roman" w:hAnsi="Times New Roman"/>
          <w:b/>
          <w:sz w:val="28"/>
          <w:szCs w:val="28"/>
        </w:rPr>
        <w:t>Статья 5. Порядок назначения и выплаты пенсии за выслугу лет</w:t>
      </w:r>
      <w:bookmarkEnd w:id="20"/>
    </w:p>
    <w:p>
      <w:pPr>
        <w:pStyle w:val="Normal"/>
        <w:ind w:firstLine="720"/>
        <w:jc w:val="both"/>
        <w:rPr/>
      </w:pPr>
      <w:bookmarkStart w:id="21" w:name="sub_1601"/>
      <w:bookmarkEnd w:id="21"/>
      <w:r>
        <w:rPr>
          <w:rFonts w:cs="Times New Roman" w:ascii="Times New Roman" w:hAnsi="Times New Roman"/>
          <w:sz w:val="28"/>
          <w:szCs w:val="28"/>
        </w:rPr>
        <w:t>1. Заявление о назначении пенсии за выслугу лет подается главе Первомайского сельского поселения Белореченского района.</w:t>
      </w:r>
    </w:p>
    <w:p>
      <w:pPr>
        <w:pStyle w:val="Normal"/>
        <w:ind w:firstLine="720"/>
        <w:jc w:val="both"/>
        <w:rPr/>
      </w:pPr>
      <w:bookmarkStart w:id="22" w:name="sub_1601"/>
      <w:bookmarkStart w:id="23" w:name="sub_1602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2. К заявлению о назначении пенсии за выслугу лет прилага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602"/>
      <w:bookmarkStart w:id="25" w:name="sub_160202"/>
      <w:bookmarkEnd w:id="24"/>
      <w:bookmarkEnd w:id="25"/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пия паспорта, иного документа удостоверяющего личность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пия трудовой книжки, копия военного билета и иные документы, подтверждающие периоды, включаемые в стаж муниципальной службы;</w:t>
      </w:r>
    </w:p>
    <w:p>
      <w:pPr>
        <w:pStyle w:val="Normal"/>
        <w:ind w:firstLine="720"/>
        <w:jc w:val="both"/>
        <w:rPr/>
      </w:pPr>
      <w:bookmarkStart w:id="26" w:name="sub_160202"/>
      <w:bookmarkStart w:id="27" w:name="sub_160203"/>
      <w:bookmarkEnd w:id="26"/>
      <w:bookmarkEnd w:id="27"/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правка территориального органа Пенсионного фонда РФ о виде и размере назначенной страховой пенсии по старости (инвалидности) на дату подачи зая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60203"/>
      <w:bookmarkStart w:id="29" w:name="sub_160204"/>
      <w:bookmarkEnd w:id="28"/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пия решения (приказа, распоряжения) об увольнении лица с муниципальной должности, должности муниципальной службы.</w:t>
      </w:r>
    </w:p>
    <w:p>
      <w:pPr>
        <w:pStyle w:val="Normal"/>
        <w:ind w:firstLine="720"/>
        <w:jc w:val="both"/>
        <w:rPr/>
      </w:pPr>
      <w:bookmarkStart w:id="30" w:name="sub_160204"/>
      <w:r>
        <w:rPr>
          <w:rFonts w:cs="Times New Roman" w:ascii="Times New Roman" w:hAnsi="Times New Roman"/>
          <w:sz w:val="28"/>
          <w:szCs w:val="28"/>
        </w:rPr>
        <w:t xml:space="preserve">В заявлении, лица претендующего на выплату пенсии за выслугу лет указывается лицевой счет кредитного учреждения, на который будет перечисляться пенсия за выслугу лет. </w:t>
      </w:r>
      <w:bookmarkEnd w:id="30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ешение об установлении пенсии за выслугу лет либо об отказе в установлении пенсии за выслугу лет принимается Комиссией по установлению пенсий за выслугу лет на муниципальной службе в Первомайском сельском поселении  Белореченского района (далее – Комиссия), созданной распоряжением администрации Первомайского сельского поселения Белореченского района, в 10-дневный срок со дня подачи заявления об установлении пенсии за выслугу лет и документов, указанных в пункте 2 статьи 5 настоящего Полож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лиц о выплате пенсии за выслугу лет, а также документы, указанные в пункте 2 статья 5 настоящего Положения хранятся в Комисс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на основании документов, поданных заявителями, определяет стаж муниципальной службы заявителей и утверждает его распоряжением администрации Первомайского сельского поселения Белоречен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б установлении пенсии за выслугу лет принимается в форме распоряжения администрации Первомайского сельского поселения Белореченского района, в котором указывается размер пенсии за выслугу лет по каждому заявителю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установлении пенсии за выслугу лет Комиссия извещает об этом заявителя в письменной форме с указанием причин отка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Распоряжение администрации Первомайского сельского поселения Белореченского района об установлении пенсии за выслугу лет и копию заявления лица о выплате пенсии за выслугу лет Комиссия в 10-дневный срок направляет в </w:t>
      </w:r>
      <w:bookmarkStart w:id="31" w:name="sub_1605"/>
      <w:r>
        <w:rPr>
          <w:rFonts w:cs="Times New Roman" w:ascii="Times New Roman" w:hAnsi="Times New Roman"/>
          <w:sz w:val="28"/>
          <w:szCs w:val="28"/>
        </w:rPr>
        <w:t>МКУ «Централизованная бухгалтерия поселений и администрации муниципального образования Белореченский район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енсия за выслугу лет устанавливается и выплачивается, в случае ее назначения с 1 числа месяца, следующего за месяцем подачи заявления со всеми необходимыми документами.</w:t>
      </w:r>
    </w:p>
    <w:p>
      <w:pPr>
        <w:pStyle w:val="Normal"/>
        <w:ind w:firstLine="720"/>
        <w:jc w:val="both"/>
        <w:rPr/>
      </w:pPr>
      <w:bookmarkStart w:id="32" w:name="sub_1607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6. Перерасчет размера пенсии за выслугу лет при изменении размера страховой пенсии по старости или страховой пенсии по инвалидности в связи с изменением пенсионного законодательства и по другим основаниям производит Комисс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607"/>
      <w:bookmarkStart w:id="34" w:name="sub_160702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 xml:space="preserve">7. Лица, получающие пенсию за выслугу лет ежегодно, не позднее 30 декабря соответствующего финансового года, предоставляют в общий отде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ервомайского сельского поселения Белореченского района справку из территориального органа Пенсионного фонда РФ о виде и размере назначенной страховой пенсии по старости (инвалидности).</w:t>
      </w:r>
    </w:p>
    <w:p>
      <w:pPr>
        <w:pStyle w:val="Normal"/>
        <w:ind w:firstLine="720"/>
        <w:jc w:val="both"/>
        <w:rPr/>
      </w:pPr>
      <w:bookmarkStart w:id="35" w:name="sub_160702"/>
      <w:bookmarkStart w:id="36" w:name="sub_1610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8. Возобновление выплаты пенсии за выслугу лет производится Комиссией с момента получения заявления о возобновлении выплаты пенсии за выслугу л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610"/>
      <w:bookmarkStart w:id="38" w:name="sub_1611"/>
      <w:bookmarkEnd w:id="37"/>
      <w:r>
        <w:rPr>
          <w:rFonts w:cs="Times New Roman" w:ascii="Times New Roman" w:hAnsi="Times New Roman"/>
          <w:sz w:val="28"/>
          <w:szCs w:val="28"/>
        </w:rPr>
        <w:t>9. Пенсия за выслугу лет выплачивается дополнительно к страховой пенсии по старости или страховой пенсии по инвалидности.</w:t>
      </w:r>
      <w:bookmarkEnd w:id="38"/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Финансирование расходов по выплате пенсий за выслугу лет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выплате пенсий за выслугу лет осуществляются за счет средств бюджета Первомайского сельского поселения Белореченского район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Заключительные положения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поры, возникающие при назначении, перерасчете и выплате пенсии за выслугу лет лицам, указанным в статье 2 настоящего Положения, рассматриваются в соответствии с законодательством Российской Федерации и Краснодарского края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е выплаты получателю излишне выплаченной суммы пенсии за выслугу лет, производится зачет указанных сумм при последующих платежах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е прекращения выплаты пенсии за выслугу лет, излишне выплаченная лицу, указанному в статье 2 настоящего Положения, сумма пенсии взыскивается в соответствии с действующим законодательством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Лицам, получавшим пенсию за выслугу лет после вступления в силу настоящего решения Совета Первомайского сельское поселение Белореченского района, пенсия, определяется по нормам в соответствии со статьей 4 настоящего Положения и в дальнейшем пересчитывается при условии изменения размера страховой пенсии по старости или страховой пенсии по инвалид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ервома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А.С.Красил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00"/>
      <w:pgMar w:left="1701" w:right="567" w:gutter="0" w:header="0" w:top="99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basedOn w:val="Style10"/>
    <w:qFormat/>
    <w:rPr>
      <w:rFonts w:ascii="Arial" w:hAnsi="Arial" w:cs="Times New Roman"/>
      <w:sz w:val="26"/>
      <w:szCs w:val="26"/>
    </w:rPr>
  </w:style>
  <w:style w:type="character" w:styleId="PageNumber">
    <w:name w:val="Page Number"/>
    <w:basedOn w:val="Style10"/>
    <w:rPr>
      <w:rFonts w:cs="Times New Roman"/>
    </w:rPr>
  </w:style>
  <w:style w:type="character" w:styleId="Style28">
    <w:name w:val="Нижний колонтитул Знак"/>
    <w:basedOn w:val="Style10"/>
    <w:qFormat/>
    <w:rPr>
      <w:rFonts w:ascii="Arial" w:hAnsi="Arial" w:cs="Times New Roman"/>
      <w:sz w:val="26"/>
      <w:szCs w:val="26"/>
    </w:rPr>
  </w:style>
  <w:style w:type="character" w:styleId="Style29">
    <w:name w:val="Основной текст_"/>
    <w:basedOn w:val="Style10"/>
    <w:qFormat/>
    <w:rPr>
      <w:rFonts w:cs="Times New Roman"/>
      <w:sz w:val="26"/>
      <w:szCs w:val="26"/>
      <w:shd w:fill="FFFFFF" w:val="clear"/>
    </w:rPr>
  </w:style>
  <w:style w:type="character" w:styleId="Style30">
    <w:name w:val="Название Знак"/>
    <w:basedOn w:val="Style10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2">
    <w:name w:val="Внимание: криминал!!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Внимание: недобросовестность!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5">
    <w:name w:val="Заголовок"/>
    <w:basedOn w:val="Style34"/>
    <w:next w:val="Normal"/>
    <w:qFormat/>
    <w:pPr/>
    <w:rPr>
      <w:rFonts w:ascii="Arial" w:hAnsi="Arial" w:cs="Times New Roman"/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Style3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1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61">
    <w:name w:val="Переменная часть"/>
    <w:basedOn w:val="Style34"/>
    <w:next w:val="Normal"/>
    <w:qFormat/>
    <w:pPr/>
    <w:rPr>
      <w:rFonts w:ascii="Arial" w:hAnsi="Arial" w:cs="Times New Roman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4"/>
    <w:next w:val="Normal"/>
    <w:qFormat/>
    <w:pPr/>
    <w:rPr>
      <w:rFonts w:ascii="Arial" w:hAnsi="Arial" w:cs="Times New Roman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36" w:before="0" w:after="24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4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7-08-07T14:43:00Z</cp:lastPrinted>
  <dcterms:modified xsi:type="dcterms:W3CDTF">2018-05-14T11:02:00Z</dcterms:modified>
  <cp:revision>14</cp:revision>
  <dc:subject/>
  <dc:title>Решение городской Думы Краснодара от 23 октября 2007 г</dc:title>
</cp:coreProperties>
</file>